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ice Note Submitted to Divisional Engineer/Operation/Miryalaguda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r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</w:rPr>
        <w:t>Sub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</w:rPr>
        <w:t>Erection of interlinking line and erection of addl PTRs</w:t>
      </w:r>
      <w:r>
        <w:rPr>
          <w:sz w:val="24"/>
          <w:szCs w:val="24"/>
        </w:rPr>
        <w:t xml:space="preserve">  Tender Notice  No. 12/2025-26 of Specifications No. 20/25-26, 21/25-26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22/25-26,. 23/25-26,  24/25-26, 25/25-26, 26/25-26, 27/25-26, 28/25-26, 29/25-26, and 30/25-26 in Miryalaguda division  Nalgonda Circle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- for  the Financial Year April- 2025 to March-2026</w:t>
      </w:r>
      <w:r>
        <w:rPr>
          <w:rFonts w:cs="Arial" w:ascii="Verdana" w:hAnsi="Verdana"/>
          <w:sz w:val="20"/>
          <w:szCs w:val="20"/>
        </w:rPr>
        <w:t xml:space="preserve"> – Reg.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Arial" w:ascii="Verdana" w:hAnsi="Verdana"/>
          <w:b/>
          <w:bCs/>
          <w:sz w:val="20"/>
          <w:szCs w:val="20"/>
        </w:rPr>
        <w:t>Ref</w:t>
      </w:r>
      <w:r>
        <w:rPr>
          <w:rFonts w:cs="Arial" w:ascii="Verdana" w:hAnsi="Verdana"/>
          <w:sz w:val="20"/>
          <w:szCs w:val="20"/>
        </w:rPr>
        <w:t>:-1.LR.No.DEE/OP/MLG/F. No. /D.No.                    /25, Dt:-        .12.2025.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&amp;  &amp;  &amp;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It is to submit that in the references cited above, the Divisional Engineer/Operation/ Miryalaguda requested to invite on General Tender Erection of interlinking line and erection of addl PTR</w:t>
      </w:r>
      <w:r>
        <w:rPr>
          <w:sz w:val="24"/>
          <w:szCs w:val="24"/>
        </w:rPr>
        <w:t xml:space="preserve"> of following Tender Notic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ab/>
        <w:t xml:space="preserve">Hence, </w:t>
      </w:r>
      <w:r>
        <w:rPr/>
        <w:t>if Note is approved, Tenders will be floated for the above works under General Tenders.</w:t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0"/>
        <w:gridCol w:w="1383"/>
        <w:gridCol w:w="1260"/>
        <w:gridCol w:w="1350"/>
        <w:gridCol w:w="1530"/>
        <w:gridCol w:w="1260"/>
        <w:gridCol w:w="1170"/>
        <w:gridCol w:w="1350"/>
        <w:gridCol w:w="1350"/>
        <w:gridCol w:w="1260"/>
      </w:tblGrid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.spe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28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e  value in Rs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4,86,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4,46,1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00,6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05,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4,88,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62,6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44,7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6,89,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4,77,871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% Bid security Rs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9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8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2,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2,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9,7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3,2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2,8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3,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9,558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der typ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ster Poi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erva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</w:tr>
    </w:tbl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0"/>
        <w:gridCol w:w="1383"/>
        <w:gridCol w:w="1260"/>
        <w:gridCol w:w="1350"/>
        <w:gridCol w:w="1170"/>
        <w:gridCol w:w="1170"/>
        <w:gridCol w:w="1080"/>
        <w:gridCol w:w="1080"/>
        <w:gridCol w:w="1260"/>
        <w:gridCol w:w="1260"/>
        <w:gridCol w:w="1440"/>
      </w:tblGrid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.spec No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ce  value in Rs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7,24,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5,95,8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% Bid security R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4,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1,9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der typ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eral Ten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ster Poin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servatio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ner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E/T</w:t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Arial" w:ascii="Verdana" w:hAnsi="Verdana"/>
          <w:sz w:val="20"/>
          <w:szCs w:val="20"/>
        </w:rPr>
        <w:t>DEE/OP/MLG.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152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01:00Z</dcterms:created>
  <dc:creator>RM-TECHSEC</dc:creator>
  <dc:description/>
  <cp:keywords/>
  <dc:language>en-US</dc:language>
  <cp:lastModifiedBy>COMPUTER CARE</cp:lastModifiedBy>
  <cp:lastPrinted>2025-11-29T13:35:00Z</cp:lastPrinted>
  <dcterms:modified xsi:type="dcterms:W3CDTF">2025-12-20T07:50:00Z</dcterms:modified>
  <cp:revision>111</cp:revision>
  <dc:subject/>
  <dc:title/>
</cp:coreProperties>
</file>